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/32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решение Думы Санчу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круга Кировской области от 27.05.2020 № 11/15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27 Устава муниципального образования Санчурский муниципальный округ Кировской области 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7.05.2020 № 11/159 «О Почётной грамоте Санчурского муниципального округа»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ложение о Почётной грамоте Санчурского муниципального округа пунктом 1.1 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Почётной грамотой могут быть награждены граждане Российской Федерации, имеющие общий трудовой стаж не менее десяти лет в организациях, осуществляющих свою деятельность на территории Санчурского муниципального округа, и стаж работы по последней должности (профессии или специальности) не менее трех лет; заслуги которых ранее отмечены документально подтвержденными поощрениями органов государственной власти Кировской области, органов местного самоуправления, организаций.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07-28T11:19:00Z</cp:lastPrinted>
  <dcterms:modified xsi:type="dcterms:W3CDTF">2022-10-04T10:24:00Z</dcterms:modified>
  <cp:revision>12</cp:revision>
  <dc:subject/>
  <dc:title/>
</cp:coreProperties>
</file>